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rFonts w:eastAsia="Comic Sans MS" w:cs="Comic Sans MS"/>
        </w:rPr>
        <w:t xml:space="preserve"> </w:t>
      </w:r>
      <w:r>
        <w:rPr>
          <w:sz w:val="36"/>
          <w:szCs w:val="36"/>
        </w:rPr>
        <w:t>Incontro D10 – La Festa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76" w:hanging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iettivi:</w:t>
      </w:r>
      <w:r>
        <w:rPr>
          <w:rFonts w:cs="Arial" w:ascii="Arial" w:hAnsi="Arial"/>
          <w:sz w:val="24"/>
          <w:szCs w:val="24"/>
        </w:rPr>
        <w:t xml:space="preserve"> </w:t>
        <w:tab/>
        <w:t>Iniziare l’organizzazione della festa di fine anno catechistico</w:t>
      </w:r>
    </w:p>
    <w:p>
      <w:pPr>
        <w:pStyle w:val="Normal"/>
        <w:ind w:left="1276" w:hanging="1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Stabilire incontri (quanti e quando) da qui alla fine dell’anno, sulla base degli impegni dei ragazzi e degli animatori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le necessa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 serve il proiettore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Elenco dei giochi da luna park (vedi appendic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nco dei ba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io riassuntivo delle regole per fare una buona festa (vedi seguent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ro di gioch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endario incontri fino a fine dell’anno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co iniziale:</w:t>
      </w:r>
      <w:r>
        <w:rPr>
          <w:rFonts w:cs="Arial" w:ascii="Arial" w:hAnsi="Arial"/>
          <w:sz w:val="24"/>
          <w:szCs w:val="24"/>
        </w:rPr>
        <w:t xml:space="preserve"> riscaldamento con b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ganizzazione dell’incontr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o un ripasso di come organizzare una festa, si può iniziare seguendo la consueta logica delle riunioni di questo tip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uò magari perdere un po’ di tempo sul tema della fes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può valutare se provare a fare qualcosa di diverso, com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e un bel manifesto, oltre ai volantin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re per l’acquisto di gonfiabili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re idee innovative. Il corso animatori, è anche un banco di esperimento…non dimentichiamolo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icordarsi di fissare bene i prossimi appuntamenti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me organizzare una fest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 tecnich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esta è qualcosa che richiede giorni e giorni per essere organizzare, dura solo per 2 ore, ma rimane nei ricordi per an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esta è magica, perché i grandi tornano piccoli e si sforzano di entrare nel mondo fantastico dei bambini, per farli divertire e cresc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esta è un momento prezioso che va organizzato con cura, attenzione e passione...perché ogni dettaglio è importante per renderla ancora più bel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alogo per organizzare un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un volantino.</w:t>
      </w:r>
      <w:r>
        <w:rPr>
          <w:rFonts w:cs="Arial" w:ascii="Arial" w:hAnsi="Arial"/>
          <w:sz w:val="24"/>
        </w:rPr>
        <w:t xml:space="preserve"> Senza volantino i ragazzi non sanno che esiste la festa, non vi parteciperanno e quindi la festa non potrà esist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un calendario</w:t>
      </w:r>
      <w:r>
        <w:rPr>
          <w:rFonts w:cs="Arial" w:ascii="Arial" w:hAnsi="Arial"/>
          <w:sz w:val="24"/>
        </w:rPr>
        <w:t xml:space="preserve"> di almeno 2 – 3 incontri per organizzare la festa, in modo da non arrivare affanna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Decidere il tema, una storia fantastica e una coreografia dell’oratorio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Scegliere i personaggi</w:t>
      </w:r>
      <w:r>
        <w:rPr>
          <w:rFonts w:cs="Arial" w:ascii="Arial" w:hAnsi="Arial"/>
          <w:sz w:val="24"/>
        </w:rPr>
        <w:t xml:space="preserve"> dell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Stabilire i giochi</w:t>
      </w:r>
      <w:r>
        <w:rPr>
          <w:rFonts w:cs="Arial" w:ascii="Arial" w:hAnsi="Arial"/>
          <w:sz w:val="24"/>
        </w:rPr>
        <w:t xml:space="preserve"> e assegnare ad ognuno di essi un luogo di svolgimento nell’oratorio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(N.B. non dimenticar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i starà alla porta per dividere i bambini nelle squadre, chi “supervisionerà” il gioco e chi farà le foto)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Assegnare i giochi</w:t>
      </w:r>
      <w:r>
        <w:rPr>
          <w:rFonts w:cs="Arial" w:ascii="Arial" w:hAnsi="Arial"/>
          <w:sz w:val="24"/>
        </w:rPr>
        <w:t xml:space="preserve"> ai vari animatori e uno o due animatore per ogni squadra in gioco. Tutti devono sapere cosa fare durante la f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i/>
          <w:iCs/>
          <w:sz w:val="24"/>
        </w:rPr>
        <w:t>Preparare i vestiti</w:t>
      </w:r>
      <w:r>
        <w:rPr>
          <w:rFonts w:cs="Arial" w:ascii="Arial" w:hAnsi="Arial"/>
          <w:i/>
          <w:iCs/>
          <w:sz w:val="24"/>
        </w:rPr>
        <w:t xml:space="preserve"> per gli animator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Preparare i vari giochi</w:t>
      </w:r>
      <w:r>
        <w:rPr>
          <w:rFonts w:cs="Arial" w:ascii="Arial" w:hAnsi="Arial"/>
          <w:sz w:val="24"/>
        </w:rPr>
        <w:t xml:space="preserve"> accuratamen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 xml:space="preserve">Stabilire un “percorso di gioco” </w:t>
      </w:r>
      <w:r>
        <w:rPr>
          <w:rFonts w:cs="Arial" w:ascii="Arial" w:hAnsi="Arial"/>
          <w:sz w:val="24"/>
        </w:rPr>
        <w:t>per ogni squad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b/>
          <w:bCs/>
          <w:sz w:val="24"/>
        </w:rPr>
        <w:t>Stabilire un programma</w:t>
      </w:r>
      <w:r>
        <w:rPr>
          <w:rFonts w:cs="Arial" w:ascii="Arial" w:hAnsi="Arial"/>
          <w:sz w:val="24"/>
        </w:rPr>
        <w:t xml:space="preserve"> dettagliato della festa con ora di inizio, ban iniziali, raduno fin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Note sul volantino</w:t>
      </w:r>
    </w:p>
    <w:p>
      <w:pPr>
        <w:pStyle w:val="Normal"/>
        <w:jc w:val="center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Le 3 caratteristiche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tere chiare e leggibili anche a distanza...e senza occhiali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 attirare l’attenzione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bianco e nero, per rendere leggibili le fotocop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Le 3 cose che deve dire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cosa?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? (giorno e ora)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Quando deve essere preparato?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10 giorni dall’inizio della festa e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ito nelle scuole durante la settimana immediatamente precedente alla festa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empio. La festa di don Bosco 2006 si svolgerà domenica 29 gennaio 2006. Il volantino dovrebbe essere pronto entro giovedì 19 gennaio – in modo da dare il tempo a don Raffaele di fare le 700 copie necessarie  - e poi distribuito nelle scuole nella settimana fra il 22 e il 28 gennaio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------------- Vedi esempi di volantini ----------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Comic Sans MS" w:hAnsi="Comic Sans MS"/>
          <w:sz w:val="32"/>
        </w:rPr>
        <w:t>Tipi di gioch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istono 3 categorie di giochi</w:t>
      </w:r>
    </w:p>
    <w:p>
      <w:pPr>
        <w:pStyle w:val="Normal"/>
        <w:keepNext w:val="true"/>
        <w:numPr>
          <w:ilvl w:val="0"/>
          <w:numId w:val="4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 a “stand”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oca una sola squadra per volta ed ha lo scopo di far superare una prova di abilità o di velocità. Esempi: mimare una pubblicità, rappresentare una sfilata di mod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 “squadra contro squadra”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presentano il 90% dei giochi descritti nei libri di gioc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 “ da luna park”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o i giochi in cui gioca il singolo bambino. Esempio: pesca dei tappi, tiro della spugna all’animatore, tiro con il fuci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Suggerimenti per acquisto di libri e cost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.B. i prezzi sono bassi grazie ad un contributo della parrocch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siste un sito: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u w:val="single"/>
          </w:rPr>
          <w:t>www.qumran2.net</w:t>
        </w:r>
      </w:hyperlink>
      <w:r>
        <w:rPr>
          <w:rFonts w:cs="Arial" w:ascii="Arial" w:hAnsi="Arial"/>
          <w:sz w:val="24"/>
        </w:rPr>
        <w:t xml:space="preserve"> che contiene una grande varietà di gioch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possibile acquistare un CD. Non vogliamo fare copie pirata perché il sito lavora senza scopi di lucro, con il solo obiettivo di creare una rete di comunicazione fra oratori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08" w:firstLine="708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------------------------&gt; Prezzo speciale 10 Euro --------scontato 5 Euro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libro dei gioc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silio Parolini</w:t>
      </w:r>
    </w:p>
    <w:p>
      <w:pPr>
        <w:pStyle w:val="Normal"/>
        <w:rPr/>
      </w:pPr>
      <w:r>
        <w:rPr>
          <w:rFonts w:cs="Arial" w:ascii="Arial" w:hAnsi="Arial"/>
          <w:sz w:val="24"/>
        </w:rPr>
        <w:t>Edito da PIEMME-----------------------</w:t>
      </w:r>
      <w:r>
        <w:rPr>
          <w:rFonts w:cs="Arial" w:ascii="Arial" w:hAnsi="Arial"/>
          <w:sz w:val="24"/>
          <w:lang w:val="en-US" w:eastAsia="en-US"/>
        </w:rPr>
        <w:t>&gt;</w:t>
      </w:r>
      <w:r>
        <w:rPr>
          <w:rFonts w:cs="Arial" w:ascii="Arial" w:hAnsi="Arial"/>
          <w:sz w:val="24"/>
        </w:rPr>
        <w:t xml:space="preserve"> Prezzo speciale 20 E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ochiamo insie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ina donghi</w:t>
      </w:r>
    </w:p>
    <w:p>
      <w:pPr>
        <w:pStyle w:val="Normal"/>
        <w:rPr/>
      </w:pPr>
      <w:r>
        <w:rPr>
          <w:rFonts w:cs="Arial" w:ascii="Arial" w:hAnsi="Arial"/>
          <w:sz w:val="24"/>
        </w:rPr>
        <w:t>Casa Musicale Eco – Milano--------</w:t>
      </w:r>
      <w:r>
        <w:rPr>
          <w:rFonts w:cs="Arial" w:ascii="Arial" w:hAnsi="Arial"/>
          <w:sz w:val="24"/>
          <w:lang w:val="en-US" w:eastAsia="en-US"/>
        </w:rPr>
        <w:t xml:space="preserve">&gt;  </w:t>
      </w:r>
      <w:r>
        <w:rPr>
          <w:rFonts w:cs="Arial" w:ascii="Arial" w:hAnsi="Arial"/>
          <w:sz w:val="24"/>
        </w:rPr>
        <w:t>Prezzo 5 E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di giochi:  L’avventura di gioca giocando 1 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o Fringuellino – Daniele Tamboia – Fabrizio Rondano – Sandro Tanganel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le DI C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Tipi di fest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istono 2 tipi di fes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Feste a tema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feste a tema, occorre impiegare molto più tempo, ma il risultato in termini di coinvolgimento dei bambini è molto superiore feste senza tem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ossono usare tutti e 3 i tipi di gioc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feste a tema vanno curati 5 aspetti: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tema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toria fantastica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vestiti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“decorazione” dell’oratorio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iochi devono essere legati alla storia e possibilmente al personaggio che svolge il gioc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Feste senza tema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feste senza tema, possono essere proposte quando c’è obbiettivamente poco tempo per organizzar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ossono usare SOLO giochi “squadra contro squadra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utilizza lo schema della rotazione (vedi esempio festa apertura 200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</w:rPr>
        <w:t>Esempio FESTA DI  INIZI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NNO CATECHISTIC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Comic Sans MS" w:cs="Comic Sans MS" w:ascii="Comic Sans MS" w:hAnsi="Comic Sans MS"/>
          <w:b/>
          <w:sz w:val="32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e 15.00: Accoglienza dei ragazz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an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c Cia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vall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Jean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ustriaco felic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jc w:val="center"/>
        <w:outlineLvl w:val="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ochi di riscaldamento (si possono spostare alla fine)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te e i Pesci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valli e Cammelli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lo Mare Terra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cco Pieno Sacco Vuo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re 15.20 circa: divisione squadre e grido di squadra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ione squadre  -------------&gt; Questa parte deve essere la più veloc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4"/>
        </w:rPr>
        <w:t>Grido di squadra    -------------</w:t>
      </w:r>
      <w:r>
        <w:rPr>
          <w:rFonts w:cs="Arial" w:ascii="Arial" w:hAnsi="Arial"/>
          <w:sz w:val="24"/>
          <w:lang w:val="en-US" w:eastAsia="en-US"/>
        </w:rPr>
        <w:t>&gt; Gasare i ragazzi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resentazione regole generali della festa (brevissima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re 15.30 – 15.40 Inizio gioch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18415</wp:posOffset>
                </wp:positionV>
                <wp:extent cx="2085340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Campo Calci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taffetta di cor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Gimk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84.7pt;mso-wrap-distance-left:9.05pt;mso-wrap-distance-right:9.05pt;mso-wrap-distance-top:0pt;mso-wrap-distance-bottom:0pt;margin-top:1.45pt;mso-position-vertical-relative:text;margin-left: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Campo Calci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taffetta di cor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Gimk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710</wp:posOffset>
                </wp:positionH>
                <wp:positionV relativeFrom="paragraph">
                  <wp:posOffset>162560</wp:posOffset>
                </wp:positionV>
                <wp:extent cx="990600" cy="361950"/>
                <wp:effectExtent l="0" t="53340" r="133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66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.3pt;margin-top:12.75pt;width:77.95pt;height:28.4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055</wp:posOffset>
                </wp:positionH>
                <wp:positionV relativeFrom="paragraph">
                  <wp:posOffset>18415</wp:posOffset>
                </wp:positionV>
                <wp:extent cx="2561590" cy="1075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Sal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Gioco numeri telefon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(semplifica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taffetta del cameri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84.7pt;mso-wrap-distance-left:9.05pt;mso-wrap-distance-right:9.05pt;mso-wrap-distance-top:0pt;mso-wrap-distance-bottom:0pt;margin-top:1.45pt;mso-position-vertical-relative:text;margin-left:2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Sal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Gioco numeri telefono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(semplifica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taffetta del cameri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391160</wp:posOffset>
                </wp:positionV>
                <wp:extent cx="990600" cy="361950"/>
                <wp:effectExtent l="20320" t="1397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54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pt;margin-top:30.8pt;width:77.95pt;height:28.4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7420</wp:posOffset>
                </wp:positionH>
                <wp:positionV relativeFrom="paragraph">
                  <wp:posOffset>18415</wp:posOffset>
                </wp:positionV>
                <wp:extent cx="272415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PREVISTE 6 SQUA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.B . Se vi fossero 4 squadre, a tur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a postazio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rimane vu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3pt;mso-wrap-distance-left:9.05pt;mso-wrap-distance-right:9.05pt;mso-wrap-distance-top:0pt;mso-wrap-distance-bottom:0pt;margin-top:1.4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rPr/>
                      </w:pPr>
                      <w:r>
                        <w:rPr/>
                        <w:t>PREVISTE 6 SQUAD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N.B . Se vi fossero 4 squadre, a turn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una postazion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rimane vu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6295</wp:posOffset>
                </wp:positionH>
                <wp:positionV relativeFrom="paragraph">
                  <wp:posOffset>436880</wp:posOffset>
                </wp:positionV>
                <wp:extent cx="990600" cy="361950"/>
                <wp:effectExtent l="224790" t="0" r="156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0">
                          <a:off x="0" y="0"/>
                          <a:ext cx="990720" cy="361800"/>
                        </a:xfrm>
                        <a:prstGeom prst="rightArrow">
                          <a:avLst>
                            <a:gd name="adj1" fmla="val 50000"/>
                            <a:gd name="adj2" fmla="val 68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5pt;margin-top:34.4pt;width:77.95pt;height:28.4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87020</wp:posOffset>
                </wp:positionV>
                <wp:extent cx="2085340" cy="10756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t>Campo Piastrella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Fazzole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Suici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84.7pt;mso-wrap-distance-left:9.05pt;mso-wrap-distance-right:9.05pt;mso-wrap-distance-top:0pt;mso-wrap-distance-bottom:0pt;margin-top:22.6pt;mso-position-vertical-relative:text;margin-left:8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t>Campo Piastrella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Fazzolet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60" w:hanging="0"/>
                        <w:jc w:val="both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Suicid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re 16.40: Merend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re 17.00: Palla Avvelenata + Calcio per i ragazzi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2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Ore 17.45: Tutti a cas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testoCarattere">
    <w:name w:val="Corpo testo Carattere"/>
    <w:qFormat/>
    <w:rPr/>
  </w:style>
  <w:style w:type="character" w:styleId="Corpodeltesto2Carattere">
    <w:name w:val="Corpo del testo 2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08:00Z</dcterms:created>
  <dc:creator>Steo&amp;Stefi</dc:creator>
  <dc:description/>
  <cp:keywords/>
  <dc:language>en-US</dc:language>
  <cp:lastModifiedBy>Prior Stefano</cp:lastModifiedBy>
  <cp:lastPrinted>2013-08-23T14:51:00Z</cp:lastPrinted>
  <dcterms:modified xsi:type="dcterms:W3CDTF">2013-08-23T12:52:00Z</dcterms:modified>
  <cp:revision>12</cp:revision>
  <dc:subject/>
  <dc:title> Incontro D06 – Volantino</dc:title>
</cp:coreProperties>
</file>